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167640</wp:posOffset>
            </wp:positionV>
            <wp:extent cx="2095500" cy="287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 Chapter 4 Additional Proof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-0.2pt" to="14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2pt" to="170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. </w:t>
        <w:tab/>
        <w:t xml:space="preserve">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4; AB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E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pt" to="89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116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DC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DA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ABD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64770</wp:posOffset>
            </wp:positionV>
            <wp:extent cx="2057400" cy="1295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Given:</w:t>
        <w:tab/>
        <w:t>GI = VE; RG = NE; NI = RV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RGV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N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43300</wp:posOffset>
            </wp:positionH>
            <wp:positionV relativeFrom="paragraph">
              <wp:posOffset>114935</wp:posOffset>
            </wp:positionV>
            <wp:extent cx="2247900" cy="1676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-0.2pt" to="159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-0.2pt" to="189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.</w:t>
        <w:tab/>
        <w:t>Given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; LG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LH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G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LHJ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GLI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HL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1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-0.2pt" to="160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-0.2pt" to="19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4.</w:t>
        <w:tab/>
        <w:t>Given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6; MN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NO; QS = PR; SN = R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28900</wp:posOffset>
            </wp:positionH>
            <wp:positionV relativeFrom="paragraph">
              <wp:posOffset>156210</wp:posOffset>
            </wp:positionV>
            <wp:extent cx="2552700" cy="16383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MNP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ON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2.6pt" to="21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39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12.6pt" to="27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-0.2pt" to="165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8pt" to="88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27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-0.2pt" to="118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48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-0.2pt" to="14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pt" to="188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2pt" to="24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44780</wp:posOffset>
            </wp:positionV>
            <wp:extent cx="2122170" cy="21717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.</w:t>
        <w:tab/>
        <w:t>Given:</w:t>
        <w:tab/>
        <w:t xml:space="preserve">RU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UM; UT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US; UT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UM; UR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U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3pt" to="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3pt" to="11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Prove: TR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M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00</wp:posOffset>
                </wp:positionH>
                <wp:positionV relativeFrom="paragraph">
                  <wp:posOffset>160020</wp:posOffset>
                </wp:positionV>
                <wp:extent cx="3771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2.6pt" to="29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tatements</w:t>
        <w:tab/>
        <w:tab/>
        <w:tab/>
        <w:tab/>
        <w:t>Reas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1943100" cy="24003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If the non-adjacent sides of two acut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then th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 are complement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(same as #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9pt;mso-wrap-distance-left:9.05pt;mso-wrap-distance-right:9.05pt;mso-wrap-distance-top:0pt;mso-wrap-distance-bottom:0pt;margin-top:9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If the non-adjacent sides of two acut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then th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 are complement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(same as #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 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.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-2445385</wp:posOffset>
                </wp:positionV>
                <wp:extent cx="0" cy="1828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92.55pt" to="153pt,-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-2331085</wp:posOffset>
                </wp:positionV>
                <wp:extent cx="1943100" cy="24003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TR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 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9pt;mso-wrap-distance-left:9.05pt;mso-wrap-distance-right:9.05pt;mso-wrap-distance-top:0pt;mso-wrap-distance-bottom:0pt;margin-top:-183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~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TR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.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73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-0.2pt" to="216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0.8pt" to="24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00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3.65pt" to="117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6.</w:t>
        <w:tab/>
        <w:t>Given: BC = DE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4; AD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F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9000</wp:posOffset>
                </wp:positionH>
                <wp:positionV relativeFrom="paragraph">
                  <wp:posOffset>1270</wp:posOffset>
                </wp:positionV>
                <wp:extent cx="228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.1pt" to="8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Prove:</w:t>
        <w:tab/>
        <w:t xml:space="preserve">AB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F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2540</wp:posOffset>
            </wp:positionV>
            <wp:extent cx="2628900" cy="146050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14:00Z</dcterms:created>
  <dc:creator>udsd</dc:creator>
  <dc:description/>
  <cp:keywords/>
  <dc:language>en-US</dc:language>
  <cp:lastModifiedBy>udsd</cp:lastModifiedBy>
  <cp:lastPrinted>2006-11-17T11:42:00Z</cp:lastPrinted>
  <dcterms:modified xsi:type="dcterms:W3CDTF">2006-11-17T18:00:00Z</dcterms:modified>
  <cp:revision>9</cp:revision>
  <dc:subject/>
  <dc:title/>
</cp:coreProperties>
</file>